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935</wp:posOffset>
                </wp:positionH>
                <wp:positionV relativeFrom="paragraph">
                  <wp:posOffset>-43307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-34.1pt;mso-position-vertical-relative:text;margin-left:3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ocumento sulla sicurezza sul lavoro in Azienda ai sensi dell'art. 26 del D. Lgs. 81/08 e s.m.i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b/>
          <w:szCs w:val="28"/>
        </w:rPr>
        <w:t xml:space="preserve">Procedura aperta per l’aggiudicazione della  fornitura, suddivisa in lotti, di Stent per Radiologa e Neuroradiologia occorrenti per mesi ventiquattro.      </w:t>
      </w:r>
      <w:r>
        <w:rPr>
          <w:rFonts w:cs="Times New Roman" w:ascii="Times New Roman" w:hAnsi="Times New Roman"/>
          <w:b/>
          <w:szCs w:val="28"/>
          <w:highlight w:val="yellow"/>
        </w:rPr>
        <w:t xml:space="preserve">Gara n. </w:t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CIG vari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tta: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de Legale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data ______________ si è acquisita copia del documento sulla sicurezza sul lavoro in Azienda ai sensi dell'art. 26 del D. Lgs. 81/08 e s.m.i., reso disponibile su supporto informatico da parte dell’Azienda Ospedaliera S. Croce e Carle. Tale documento verrà portato a conoscenza dei Ns. lavoratori / collaboratori che avranno occasione di accedere alle sedi dell’Azienda Ospedaliera Santa Croce e Carle di Cuneo,  per lo svolgimento di attività lavorati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Ns. operatori, prima di accedere alla Vs. Azienda, saranno informati, formati ed addestrati sui rischi, sulle misure preventive e protettive, ed addestrati sulla base di quanto descritto nel documento ed in relazione ai disposti del D. Lgs. 81/08 e del D. Lgs. 230/95 e smi (qualora esposti al rischio radiazioni ionizzan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6114415" cy="5232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9885</wp:posOffset>
          </wp:positionH>
          <wp:positionV relativeFrom="paragraph">
            <wp:posOffset>242570</wp:posOffset>
          </wp:positionV>
          <wp:extent cx="1936750" cy="810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5050" cy="8858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2:00Z</dcterms:created>
  <dc:creator>gastaldi_b</dc:creator>
  <dc:description/>
  <cp:keywords/>
  <dc:language>en-US</dc:language>
  <cp:lastModifiedBy>ficetti_m</cp:lastModifiedBy>
  <cp:lastPrinted>2010-12-14T12:35:00Z</cp:lastPrinted>
  <dcterms:modified xsi:type="dcterms:W3CDTF">2015-03-17T10:34:00Z</dcterms:modified>
  <cp:revision>7</cp:revision>
  <dc:subject/>
  <dc:title> </dc:title>
</cp:coreProperties>
</file>